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"Жатвы много, а делателей мало"</w:t>
      </w:r>
    </w:p>
    <w:p>
      <w:pPr>
        <w:pStyle w:val="Normal"/>
        <w:rPr/>
      </w:pPr>
      <w:r>
        <w:rPr/>
        <w:t>Любовь Алексеевна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в Республике Татарстан. В Зеленодольске - небольшом городке, где я работаю, есть часовня св. прав. Иоанна Кронштадтского, строится новый храм. Близлежащие храмы, которые посещают прихожане, - церковь Петра и Павла села Гари, Свято-Никольский собор города Волжска Республики Марий Эл, Раифский Богородицкий мужской монастырь.</w:t>
      </w:r>
    </w:p>
    <w:p>
      <w:pPr>
        <w:pStyle w:val="Normal"/>
        <w:rPr/>
      </w:pPr>
      <w:r>
        <w:rPr/>
        <w:t>А не так давно, шесть лет назад, открылся православный центр. Руководит им Екатерина Васильевна Балабанова. Благословил это начинание архиепископ Казанский и Татарстанский Анастасий.</w:t>
      </w:r>
    </w:p>
    <w:p>
      <w:pPr>
        <w:pStyle w:val="Normal"/>
        <w:rPr/>
      </w:pPr>
      <w:r>
        <w:rPr/>
        <w:t>Вначале у прихожан не было места для занятий, затем они стали собираться в здании, которое принадлежит народному суду города.</w:t>
      </w:r>
    </w:p>
    <w:p>
      <w:pPr>
        <w:pStyle w:val="Normal"/>
        <w:rPr/>
      </w:pPr>
      <w:r>
        <w:rPr/>
        <w:t>Потихоньку центр привлекал всё больше и больше православных. Был составлен план поездок по святым местам. В январе, например, на праздник Крещения Господня, была организована поездка в Петьялы. В феврале, на Сретенье, - в Макарьевский мужской монастырь. На Пасху - в Зилантовский женский монастырь. Таких паломнических поездок в течение года было немало.</w:t>
      </w:r>
    </w:p>
    <w:p>
      <w:pPr>
        <w:pStyle w:val="Normal"/>
        <w:rPr/>
      </w:pPr>
      <w:r>
        <w:rPr/>
        <w:t>Во время поездки в Сергиев Посад, например, прихожане посетили храм блаженной старицы Матроны, приложились к её мощам.</w:t>
      </w:r>
    </w:p>
    <w:p>
      <w:pPr>
        <w:pStyle w:val="Normal"/>
        <w:rPr/>
      </w:pPr>
      <w:r>
        <w:rPr/>
        <w:t>Участниками этой удивительной поездки были и дети. Теперь после занятий они читают акафист святой Матроне, а у её иконы в православном центре - всегда живые цветы.</w:t>
      </w:r>
    </w:p>
    <w:p>
      <w:pPr>
        <w:pStyle w:val="Normal"/>
        <w:rPr/>
      </w:pPr>
      <w:r>
        <w:rPr/>
        <w:t>Есть в центре и своя иконописная мастерская, иконы пишут и взрослые и дети. Здесь изучают Закон Божий, Катехизис, церковнославянский язык, проводятся уроки церковного пения. На большие праздники, например на Рождество и Пасху, дети ставят спектакли.</w:t>
      </w:r>
    </w:p>
    <w:p>
      <w:pPr>
        <w:pStyle w:val="Normal"/>
        <w:rPr/>
      </w:pPr>
      <w:r>
        <w:rPr/>
        <w:t>Православный центр находится под духовным окормлением церкви Петра и Павла в Гарях, где в церковно-приходской школе преподаёт Екатерина Васильевна.</w:t>
      </w:r>
    </w:p>
    <w:p>
      <w:pPr>
        <w:pStyle w:val="Normal"/>
        <w:rPr/>
      </w:pPr>
      <w:r>
        <w:rPr/>
        <w:t>Есть у православного центра свои задачи. Одна из них - как можно больше людей привести в храм. Ведь большинство пришедших в центр, по словам Екатерины Васильевны, это люди, которым нужна духовная помощь.</w:t>
      </w:r>
    </w:p>
    <w:p>
      <w:pPr>
        <w:pStyle w:val="Normal"/>
        <w:rPr/>
      </w:pPr>
      <w:r>
        <w:rPr/>
        <w:t>Как знамение православной веры, двое прихожанок ушли послушницами в Вилантовский женский монастырь.</w:t>
      </w:r>
    </w:p>
    <w:p>
      <w:pPr>
        <w:pStyle w:val="Normal"/>
        <w:rPr/>
      </w:pPr>
      <w:r>
        <w:rPr/>
        <w:t>В наше неспокойное время духовное воспитание детей - самое главное дело. Душа ребёнка восприимчива - что запечатлеется в детстве, то и останется.</w:t>
      </w:r>
    </w:p>
    <w:p>
      <w:pPr>
        <w:pStyle w:val="Normal"/>
        <w:rPr/>
      </w:pPr>
      <w:r>
        <w:rPr/>
        <w:t>Сейчас нужно больше заниматься православным просвещением. Мало сейчас просвещённых людей среди мирян, которые могли бы в понятных словах проповедовать Православную веру. Обязательно надо готовить таких людей. Ибо, как сказал Господь, "жатвы много, а делателей мало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2:00Z</dcterms:created>
  <dc:creator>grp-e</dc:creator>
  <dc:description/>
  <dc:language>en-US</dc:language>
  <cp:lastModifiedBy>grp-e</cp:lastModifiedBy>
  <dcterms:modified xsi:type="dcterms:W3CDTF">2005-04-03T17:04:00Z</dcterms:modified>
  <cp:revision>1</cp:revision>
  <dc:subject/>
  <dc:title>"Жатвы много, а делателей мало"</dc:title>
</cp:coreProperties>
</file>