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Подземный Анг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слав Анатольевич ГР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Давайте и дастся вам: мерою доброю, утрясенною, нагнетенною и переполненною..." </w:t>
      </w:r>
    </w:p>
    <w:p>
      <w:pPr>
        <w:pStyle w:val="Normal"/>
        <w:rPr/>
      </w:pPr>
      <w:r>
        <w:rPr/>
        <w:tab/>
        <w:t>(Лк. 6, 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е люди говорят, что такого множества калек-попрошаек в Москве не было со времён войны с немецкими фашистами.</w:t>
      </w:r>
    </w:p>
    <w:p>
      <w:pPr>
        <w:pStyle w:val="Normal"/>
        <w:rPr/>
      </w:pPr>
      <w:r>
        <w:rPr/>
        <w:t>А сколько старушек – униженных, жалких, растерянных – стоит в переходах метро в надежде получить от сердобольных и совестливых людей хоть несколько рублей на жизнь?</w:t>
      </w:r>
    </w:p>
    <w:p>
      <w:pPr>
        <w:pStyle w:val="Normal"/>
        <w:rPr/>
      </w:pPr>
      <w:r>
        <w:rPr/>
        <w:t>По телевизору объясняют нашему простодушному народу, что стариков и калек собирают по всей стране организованные преступники, привозят в Москву на "работу" в метро и других хлебных местах собирать милостыню. То есть, подавая им милостыню, мы тем самым поощряем преступников, которые отнимают у несчастных всю дневную выручку.</w:t>
      </w:r>
    </w:p>
    <w:p>
      <w:pPr>
        <w:pStyle w:val="Normal"/>
        <w:rPr/>
      </w:pPr>
      <w:r>
        <w:rPr/>
        <w:t>Я даже думать боюсь о том, как живёт, например, тот молодой парень без рук, которого часто встречаю в метро на "работе" – с пакетом на правой культе, куда пассажиры ему кидают деньги. Как же ему жить без нашего участия? Ведь кто-то должен его кормить, ухаживать за ним...</w:t>
      </w:r>
    </w:p>
    <w:p>
      <w:pPr>
        <w:pStyle w:val="Normal"/>
        <w:rPr/>
      </w:pPr>
      <w:r>
        <w:rPr/>
        <w:t>Для нас, простых людей, которые в жизни, как правило, мало добрых дел совершают, пожалуй, единственный шанс сделать нечто чистое для самого Бога – это подать милостыню. "Блаженны милостивые, ибо они помилованы будут" (Мф. 5, 7).</w:t>
      </w:r>
    </w:p>
    <w:p>
      <w:pPr>
        <w:pStyle w:val="Normal"/>
        <w:rPr/>
      </w:pPr>
      <w:r>
        <w:rPr/>
        <w:t>И мнится мне, что нищие в метро – это подземные ангелы, посланные по Божьему смотрению нам, грешникам, для умягчения огрубевших сердец наших.</w:t>
      </w:r>
    </w:p>
    <w:p>
      <w:pPr>
        <w:pStyle w:val="Normal"/>
        <w:rPr/>
      </w:pPr>
      <w:r>
        <w:rPr/>
        <w:t>Однако мы избегаем, как прокажённых, дурно пахнущих нищих и обездоленных людей – тех, кто претерпел в жизни несчастье или попал в беду. Мы презираем просящих у нас милостыню, не понимаем слова Спасителя: "...милости хочу, а не жертвы" (Мф. 9, 13). Зарекаемся от сумы и от тюрьмы: уж с нами-то этого точно случиться не может.</w:t>
      </w:r>
    </w:p>
    <w:p>
      <w:pPr>
        <w:pStyle w:val="Normal"/>
        <w:rPr/>
      </w:pPr>
      <w:r>
        <w:rPr/>
        <w:t>"Милостыня – она может и грехи загладить, и избавить от суда, – говорил ещё 1600 лет назад святитель Иоанн Златоуст. – Давайте поможем тем беднякам, которые умоляют нас об этом, и, даже если они обманывают нас, не надо придавать этому обману слишком большого значения, ибо подобного милосердия, прощения и доброты заслуживает каждый из нас.</w:t>
      </w:r>
    </w:p>
    <w:p>
      <w:pPr>
        <w:pStyle w:val="Normal"/>
        <w:rPr/>
      </w:pPr>
      <w:r>
        <w:rPr/>
        <w:t>Ты хочешь, чтобы тебе оказали милость? Окажи сам милость своему ближнему. Такого свойства это дело: данное нами к нам же вернётся".</w:t>
      </w:r>
    </w:p>
    <w:p>
      <w:pPr>
        <w:pStyle w:val="Normal"/>
        <w:rPr/>
      </w:pPr>
      <w:r>
        <w:rPr/>
        <w:t>Часто проходил мимо рослого светловолосого парня, стоящего с протянутой рукой, тяжело опирающегося на костыли в переходе подземки. И однажды я, многогрешный, движимый чувством сострадания (а может быть, и своим тщеславием), подал ему десять рублей. Молодой человек крепко ухватил меня за рукав и принялся горячо убеждать дать ему хотя бы ещё сто рублей, сильно напирая на свою болезнь и дороговизну лечения. Вырвавшись с некоторым усилием из его цепких рук, бормоча извинения и страшно смущаясь, я побрёл своим путём, размышляя о молодом человеке и его "агрессивном маркетинге".</w:t>
      </w:r>
    </w:p>
    <w:p>
      <w:pPr>
        <w:pStyle w:val="Normal"/>
        <w:rPr/>
      </w:pPr>
      <w:r>
        <w:rPr/>
        <w:t>Однако совесть моя обличила меня: святой праведный Иоанн Кронштадтский отдавал свои сапоги просящим забулдыгам и шёл к жене домой босым. Ну, я-то не святой... Но всё равно смутила меня эта встреча. Вместо покаяния возникло раздражение на этого паренька и ему подобных. Душу он мне задел – помешал жить спокойно.</w:t>
      </w:r>
    </w:p>
    <w:p>
      <w:pPr>
        <w:pStyle w:val="Normal"/>
        <w:rPr/>
      </w:pPr>
      <w:r>
        <w:rPr/>
        <w:t>Несколько раз я видел его в разных переходах метро – он, как мне показалось, всё так же развязно приставал к проходящим мимо него людям.</w:t>
      </w:r>
    </w:p>
    <w:p>
      <w:pPr>
        <w:pStyle w:val="Normal"/>
        <w:rPr/>
      </w:pPr>
      <w:r>
        <w:rPr/>
        <w:t>Самый вид его вызывал у меня внутренний протест, хотя Спаситель сказал яснее ясного: "Просящему у тебя дай и от хотящего занять у тебя не отвращайся" (Мф. 5, 42).</w:t>
      </w:r>
    </w:p>
    <w:p>
      <w:pPr>
        <w:pStyle w:val="Normal"/>
        <w:rPr/>
      </w:pPr>
      <w:r>
        <w:rPr/>
        <w:t>В канун Прощёного воскресенья, поздно вечером, мне снова встретился сей молодой человек. В этот раз не стерпел я и подошёл выяснить у парня, на что он собирает. Приступив к нему, с пристрастием, я спросил: "На что копишь, мил-человек?" Тот ответил, что у него гангрена обеих ног – они гниют, срочно нужны деньги на операцию.</w:t>
      </w:r>
    </w:p>
    <w:p>
      <w:pPr>
        <w:pStyle w:val="Normal"/>
        <w:rPr/>
      </w:pPr>
      <w:r>
        <w:rPr/>
        <w:t>Я сказал: "Дам 500 рублей (десятую часть моей зарплаты), если не врёшь!" Нимало не смущаясь, отступив за выступ стены, он поднял до колен обе брючины, и я увидел неестественно раздутую, чёрную плоть его ног.</w:t>
      </w:r>
    </w:p>
    <w:p>
      <w:pPr>
        <w:pStyle w:val="Normal"/>
        <w:rPr/>
      </w:pPr>
      <w:r>
        <w:rPr/>
        <w:t>Я ужаснулся: сердце у меня содрогнулось, в голове помутилось. Сострадательная жалость к Виктору – молодому и симпатичному человеку – как острое оружие прошла мне душу. Ведь я его в сердце уже осудил – неприязненно считал его молодым здоровяком, мелким мошенником, побирушкой.      А здесь такая беда!</w:t>
      </w:r>
    </w:p>
    <w:p>
      <w:pPr>
        <w:pStyle w:val="Normal"/>
        <w:rPr/>
      </w:pPr>
      <w:r>
        <w:rPr/>
        <w:t>Виктор приехал с Украины в Москву в надежде собрать денег на операцию и на дорогие лекарства, но врачи говорят, что он уж не жилец – поздно, время упущено – болезнь слишком быстро развивается; спасти его может только чудо.</w:t>
      </w:r>
    </w:p>
    <w:p>
      <w:pPr>
        <w:pStyle w:val="Normal"/>
        <w:rPr/>
      </w:pPr>
      <w:r>
        <w:rPr/>
        <w:t>Я отдал ему обещанные деньги. Узнав, что он верующий, а креста на нём нет, я снял со своей шеи увесистую серебряную цепочку с крестом и ладанкой-иконой Богородицы и подал Виктору.</w:t>
      </w:r>
    </w:p>
    <w:p>
      <w:pPr>
        <w:pStyle w:val="Normal"/>
        <w:rPr/>
      </w:pPr>
      <w:r>
        <w:rPr/>
        <w:t>"Молись, Витя, Господь тебя не оставит", – только и удалось вымолвить мне.</w:t>
      </w:r>
    </w:p>
    <w:p>
      <w:pPr>
        <w:pStyle w:val="Normal"/>
        <w:rPr/>
      </w:pPr>
      <w:r>
        <w:rPr/>
        <w:t>Легко проповедовать людям о терпении скорбей, о смирении и несении своего креста, когда тебя самого беда не касается и, как хочется думать, не коснётся нико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16:00Z</dcterms:created>
  <dc:creator>grp-e</dc:creator>
  <dc:description/>
  <dc:language>en-US</dc:language>
  <cp:lastModifiedBy>grp-e</cp:lastModifiedBy>
  <dcterms:modified xsi:type="dcterms:W3CDTF">2005-04-03T17:18:00Z</dcterms:modified>
  <cp:revision>2</cp:revision>
  <dc:subject/>
  <dc:title>Подземный Ангел</dc:title>
</cp:coreProperties>
</file>